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UNDOWN OVERTU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heard the Sun go dow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 technicolor boom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bounced off craggy cloud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echoed off all hill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eroic in display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in its fading shaf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t spoke like violi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ftly singing dow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ispering awa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July 11, 2003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3T02:10:00Z</dcterms:created>
  <dc:creator>Karlann Coughlin</dc:creator>
  <dc:description/>
  <dc:language>en-US</dc:language>
  <cp:lastModifiedBy>Karlann Coughlin</cp:lastModifiedBy>
  <cp:lastPrinted>2003-07-12T19:16:00Z</cp:lastPrinted>
  <dcterms:modified xsi:type="dcterms:W3CDTF">2003-07-13T02:17:00Z</dcterms:modified>
  <cp:revision>1</cp:revision>
  <dc:subject/>
  <dc:title>SUNDOWN OVERTURE</dc:title>
</cp:coreProperties>
</file>